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BC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INICIPLES OF ACCOUNTANC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36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"/>
        <w:gridCol w:w="709"/>
        <w:gridCol w:w="6950"/>
        <w:gridCol w:w="1116"/>
        <w:gridCol w:w="864"/>
        <w:gridCol w:w="1116"/>
        <w:gridCol w:w="1116"/>
        <w:gridCol w:w="1116"/>
      </w:tblGrid>
      <w:tr>
        <w:trPr>
          <w:trHeight w:val="13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rom the following transaction find out the nature of account and also state which account should be debited and which account should be credite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nt pai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laries pai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terest receiv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ividend receiv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urniture purchased for cash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ny five accounting concep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rom the following balances, taken from the Trial Balance of Sai, Prepare a Trading and Profit &amp; Loss account for the year ending 31.12.2016.</w:t>
            </w:r>
          </w:p>
          <w:tbl>
            <w:tblPr>
              <w:tblW w:w="4424" w:type="dxa"/>
              <w:jc w:val="left"/>
              <w:tblInd w:w="4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1170"/>
              <w:gridCol w:w="1088"/>
            </w:tblGrid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articular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Dr (Rs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Cr (Rs)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tock on 1.1.201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urchases and Sale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0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eturn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,000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Carriag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Cartag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ent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Interest received 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,000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alarie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General Expense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,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Discount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00</w:t>
                  </w:r>
                </w:p>
              </w:tc>
            </w:tr>
            <w:tr>
              <w:trPr/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uranc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-</w:t>
                  </w:r>
                </w:p>
              </w:tc>
            </w:tr>
            <w:tr>
              <w:trPr/>
              <w:tc>
                <w:tcPr>
                  <w:tcW w:w="44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</w:rPr>
                    <w:t>The Closing Stock as on 31</w:t>
                  </w:r>
                  <w:r>
                    <w:rPr>
                      <w:rFonts w:cs="Calibri"/>
                      <w:vertAlign w:val="superscript"/>
                    </w:rPr>
                    <w:t>st</w:t>
                  </w:r>
                  <w:r>
                    <w:rPr>
                      <w:rFonts w:cs="Calibri"/>
                    </w:rPr>
                    <w:t xml:space="preserve"> December 2016 was  Rs 5,000.</w:t>
                  </w:r>
                </w:p>
              </w:tc>
            </w:tr>
          </w:tbl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ny five accounting conven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persons who should be interested in accounting inform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following Trail Balance has been prepared wrongly. You are asked to prepare the </w:t>
              <w:tab/>
              <w:t>Trial Balance correctly.         – 10 marks</w:t>
            </w:r>
          </w:p>
          <w:tbl>
            <w:tblPr>
              <w:tblW w:w="6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8"/>
              <w:gridCol w:w="1620"/>
              <w:gridCol w:w="1818"/>
            </w:tblGrid>
            <w:tr>
              <w:trPr>
                <w:trHeight w:val="26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me of Accou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bit Balan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Rs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redit Balanc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Rs)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sh in Han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chases Return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ages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stablishment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les Return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apital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rriage Outwar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scount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2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mission Earn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chiner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ock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b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redi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l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cha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nk Overdraf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ufacturing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an form Asho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rriage Inwar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est on Investmen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00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13,00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13,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inny  stores consigned on 1st January, 2010, 50 cases of goods at Rs.200 each to Riya Traders for sale on commission at 10% on gross sales. Aju stores paid Rs.500 for packing, freight and insurance. Riyash Traders took delivery of the goods on 11th January, 2010, after accepting a 15 days bill for Rs. 5,000 and paid Rs. 150 for</w:t>
            </w:r>
          </w:p>
          <w:p>
            <w:pPr>
              <w:pStyle w:val="Normal"/>
              <w:jc w:val="both"/>
              <w:rPr/>
            </w:pPr>
            <w:r>
              <w:rPr/>
              <w:t>carriage. They sold 40 cases of goods @ Rs. 250 and balance for Rs. 260 each. Their sales expenses amounted to Rs. 200. On 31st January, 2005, Riya Traders forwarded an account sale together with a draft for the balance. Prepare account sales rendered by Riya Trad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ce between Joint venture and consign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rom the following figures calculate raw materials consum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/>
              <w:t>1.</w:t>
              <w:tab/>
              <w:t>Opening stock of raw materials Rs 5,000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/>
              <w:t>2.</w:t>
              <w:tab/>
              <w:t>Purchases of raw materials Rs 20,000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/>
              <w:t>3.</w:t>
              <w:tab/>
              <w:t>Closing stock of raw materials Rs 8,000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n Average Due Date? State its util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 consigns goods to X valued at 8000 cost price. Expenses incurred by Y are: freight 40; insurance 100; cartage 20. Commission is allowed at 5% on sales. An advance of 5000 is made by the consignee. X incurs the following expenses: duty 80; cartage inward 40; advertising 200; and cash sales amounted to 7600. At balance date one-quarter of the goods are unsold. Calculate the value of unsold go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rom the following particulars taken from the cash book of a club, prepare a Receipts and Payments Account.</w:t>
            </w:r>
          </w:p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2160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rticular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ing Balance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Cash in Han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Cash at Bank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eipts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ubscripiti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onation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,3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60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yments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nvestments purchase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ent Pai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eneral Expens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stage and stationery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undry expens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losing cash balanc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,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dentify the causes of difference between the balance shown by the bank pass book and the firm’s cash book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llowing is the information given in respect of certain items of a sports club. You are required to show them in the Income and Expenditure Account and the Balance sheet of the club.</w:t>
            </w:r>
          </w:p>
          <w:tbl>
            <w:tblPr>
              <w:tblW w:w="4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3"/>
              <w:gridCol w:w="1260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rticula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orts Fund as on 1.1.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orts Fund Investmen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est on Sports Fund Investmen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nations for Sports Fu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orts Prizes awarde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xpenses on Sports Even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eneral Fu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eneral Fund Investmen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,000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est on General Fund Investmen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a Bill of Exchange work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ction between Receipts and Payments Account and Income and Expenditure Accou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Invoice and Account Sa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llowing are the extracts from the Receipts and Payments Account of a sports club. You are required to show the different items in the  Income and Expenditure Account and Balance Sheet of the club after taking into account the additional information given: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490"/>
              <w:gridCol w:w="1530"/>
              <w:gridCol w:w="1331"/>
            </w:tblGrid>
            <w:tr>
              <w:trPr/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eipts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yment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 Donations for Pavil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 Subsciptions for governors part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o Donations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,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ditional information: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Amount spent on Pavilion Rs1,000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 xml:space="preserve">Outstanding subscription for Governor’s party Rs.5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operating cycle of Consignment arrang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ass the necessary journal entries in the books of Consign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types of accounting err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ub- division of Journ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rom the following balance taken from the trial blalance of Maruthi, Prepare a final accounts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350"/>
              <w:gridCol w:w="117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rticular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pita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,0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ndry Debtor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4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wing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8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chiner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ndry creditor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8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ag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chas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ing stock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nk Balanc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rriage charg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lari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nt and Tax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l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,0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,8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,800</w:t>
                  </w:r>
                </w:p>
              </w:tc>
            </w:tr>
            <w:tr>
              <w:trPr/>
              <w:tc>
                <w:tcPr>
                  <w:tcW w:w="43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ditional Information: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Closing stock Rs. 1,200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Outstanding rent &amp; taxes Rs. 100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Charge depreciation on machinery @ 10%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Wages prepaid Rs. 4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riefly discuss any five items peculiar to non- trading concer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Delcredere commi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Journalise the following transactions, post them in the ledger (Cash, Capital, Purchases, Mohan, Sunil, Sales account) and balance the accounts on 31st    January. </w:t>
            </w:r>
          </w:p>
          <w:p>
            <w:pPr>
              <w:pStyle w:val="Normal"/>
              <w:rPr/>
            </w:pPr>
            <w:r>
              <w:rPr/>
              <w:t>1.1.2016 Rahul started business with a capital of Rs10,000</w:t>
            </w:r>
          </w:p>
          <w:p>
            <w:pPr>
              <w:pStyle w:val="Normal"/>
              <w:rPr/>
            </w:pPr>
            <w:r>
              <w:rPr/>
              <w:t>2.1.2016 He purchased goods from Mohan on credit Rs 2,000</w:t>
            </w:r>
          </w:p>
          <w:p>
            <w:pPr>
              <w:pStyle w:val="Normal"/>
              <w:rPr/>
            </w:pPr>
            <w:r>
              <w:rPr/>
              <w:t>3.1.2016 He paid cash to Mohan Rs 1,000</w:t>
            </w:r>
          </w:p>
          <w:p>
            <w:pPr>
              <w:pStyle w:val="Normal"/>
              <w:rPr/>
            </w:pPr>
            <w:r>
              <w:rPr/>
              <w:t>4.1.2016 He sold goods to sunil Rs 2,000</w:t>
            </w:r>
          </w:p>
          <w:p>
            <w:pPr>
              <w:pStyle w:val="Normal"/>
              <w:rPr/>
            </w:pPr>
            <w:r>
              <w:rPr/>
              <w:t>5.1.2016 He received cash from sunil Rs 3,000</w:t>
            </w:r>
          </w:p>
          <w:p>
            <w:pPr>
              <w:pStyle w:val="Normal"/>
              <w:rPr/>
            </w:pPr>
            <w:r>
              <w:rPr/>
              <w:t>6.1.2016 He further purchased goods from Mohan Rs 2,000</w:t>
            </w:r>
          </w:p>
          <w:p>
            <w:pPr>
              <w:pStyle w:val="Normal"/>
              <w:rPr/>
            </w:pPr>
            <w:r>
              <w:rPr/>
              <w:t>7.1.2016 He paid cash to Mohan Rs 1,000</w:t>
            </w:r>
          </w:p>
          <w:p>
            <w:pPr>
              <w:pStyle w:val="Normal"/>
              <w:rPr/>
            </w:pPr>
            <w:r>
              <w:rPr/>
              <w:t>8.1.2016 He further sold goods to sunil Rs 2,000</w:t>
            </w:r>
          </w:p>
          <w:p>
            <w:pPr>
              <w:pStyle w:val="Normal"/>
              <w:rPr/>
            </w:pPr>
            <w:r>
              <w:rPr/>
              <w:t>9.1.2016 He received cash from sunil Rs 1,000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22:2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2T0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